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2/23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rgany i korporacje ochrony pr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Ustrojów Państw Europejski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Viktoriya Serzhanov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Jan Plis, mgr Adrianna Kiml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Wykład – egzamin pisemny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Ćwiczenia –kolokwium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Podstawowa wiedza o państwie oraz organizacji organów ochrony prawa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i/>
                <w:sz w:val="18"/>
                <w:szCs w:val="18"/>
                <w:lang w:val="pl-PL" w:eastAsia="en-US"/>
              </w:rPr>
              <w:t xml:space="preserve">Zajęcia mają na celu zapoznanie studentów z problematyką organizacji i funkcjonowania krajowych i pozakrajowych organów ochrony prawa i korporacji, ze szczególnym  uwzględnieniem roli poszczególnych organów ustrojowych </w:t>
              <w:br/>
              <w:t>i instytucji ochrony prawa w organizacji państwa i współczesnego społeczeńst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student definiuje podstawowe pojęcia z zakresu prawa i teorii konstytucji oraz organów ochrony prawa i korpor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W02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student wymienia najważniejsze instytucje, pojęcia, cechy charakterystyczne organów państwowych w zakresie ochrony praw obywatel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W02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W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student charakteryzuje poszczególne organy, instytucje, mechanizmy oraz korporacje istniejące w ramach ustroju państwowego oraz w obszarze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W03</w:t>
            </w:r>
          </w:p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W04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student interpretuje stosowne przepisy ustaw i Konstytu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student rozwiązuje stany prawne i faktyczne dotyczące omawianych zagadnień z zakresu organów i korporacji ochrony praw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student analizuje przepisy Konstytucji, ustaw, rozporządzeń, zarządzeń oraz orzecznictw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student formułuje indywidualne poglądy i przemyślenia na podstawie uzyskanych inform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W0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W1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 xml:space="preserve">student rozróżnia i opisuje podstawowe instytucje z zakresu prawa konstytucyjnego  oraz organów ochrony prawa </w:t>
              <w:br/>
              <w:t>i korpor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wyraża samodzielne stanowisko w kwestii funkcjonowania aparatu państwowego i urzędniczego w zakresie ochrony praw obywatel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U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U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śledzi i reaguje na bieżące wydarzenia polityczn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adaptuje zdobytą wiedzę do zmieniającej się sytuacji polityczno-społeczno- gospodarczej państw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U08</w:t>
            </w:r>
          </w:p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U1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U1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dostrzega zjawisko dynamiki zmian w prawie dotyczącym organów i korporacji ochrony praw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K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potrafi aktywnie uczestniczyć w dyskusji dotyczącej funkcjonowania i organizacji organów państw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K03</w:t>
            </w:r>
          </w:p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K06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K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wyraża chęć dyskusji nt. aktualnych problemów unormowań prawnych dotyczących organów ochrony praw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K04</w:t>
            </w:r>
          </w:p>
          <w:p>
            <w:pPr>
              <w:pStyle w:val="Punktygwne"/>
              <w:spacing w:before="0" w:after="0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K_K0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  <w:szCs w:val="18"/>
              </w:rPr>
              <w:t>K_K0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4114"/>
            </w:tblGrid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oria organów państwowych: pojęcie organu; klasyfikacje organów; system organów. Pojęcie wymiaru sprawiedli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ści. Konstytucyjne zasady organizacji i funkcjon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nia wymiaru sprawiedliwości w RP. Prawo do obrony. Europejskie standardy odnoszące się do wymiaru sprawiedliwości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gany wymiaru sprawiedliwości. Konstytucyjne organy ochrony prawa. Informatyzacja wy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aru sprawiedliwości. Krajowa Szkoła Sądownictwa i Prokuratury. Minister Sprawiedliwości. Krajowa Rada Sądownictwa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ąd Najwyższy; sądy powszechne; sądy wojskowe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ądownictwo administracyjne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rybunał Stan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 Trybun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Konstytucyjny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jwyższa Izba Kontroli. Rzecznik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aw Obywatelskich. Rzecznik Praw Dziec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ralny Inspektor Ochrony Danych Osobowych. Krajowa Rada Radiofonii i Telewizji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zakonstytucyjne organy ochrony prawa: Prokuratura. Prokuratoria Generalna Skarbu Państwa. Organy policyjne. Służby specjalne w RP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spekcje, służby, urzędy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zakrajowe organy ochrony prawa: Europejska Konwencja o Ochronie Praw Człowieka i Podstawowych Wolności. Europejski Trybunał Praw Człowieka. Komisarz Praw Człowieka Rady Europy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rybunał Sprawiedliwości Unii E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pejskiej. Międzynarodowy Trybunał Karny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mbudsman Unii Europejskiej. Europejski Inspektor Ochrony Danych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orporacje ochrony prawa: pojęcie korporacji; adwokatura; radcowie prawni; notariat; komornicy sądowi.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uma godzin 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0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686"/>
            </w:tblGrid>
            <w:tr>
              <w:trPr>
                <w:trHeight w:val="715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6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Teoria organów państwowych: </w:t>
                  </w:r>
                  <w:r>
                    <w:rPr>
                      <w:sz w:val="18"/>
                      <w:szCs w:val="18"/>
                    </w:rPr>
                    <w:t>klasyfikacja organów; system organów; pojęcie organu i korporacji; pojęcie kontroli państwowej, nadzoru o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z inspekcji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Konstytucyjne organy ochrony prawa: </w:t>
                  </w:r>
                  <w:r>
                    <w:rPr>
                      <w:sz w:val="18"/>
                      <w:szCs w:val="18"/>
                    </w:rPr>
                    <w:t>pojęcie, konstytucyjne zasady organizacji oraz funkcjonowania wymiaru sprawiedliwości w RP; prawo do obrony; europejskie standardy dotyczące wymiaru sprawiedliwości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6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Konstytucyjne organy ochrony prawa: </w:t>
                  </w:r>
                  <w:r>
                    <w:rPr>
                      <w:sz w:val="18"/>
                      <w:szCs w:val="18"/>
                    </w:rPr>
                    <w:t>organy wymiaru sprawiedliwości; Informatyzacja wymiaru sprawiedliwości. Krajowa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zkoła Sądownictwa I Prokuratury. Krajo</w:t>
                  </w:r>
                </w:p>
                <w:p>
                  <w:pPr>
                    <w:pStyle w:val="Akapitzlist"/>
                    <w:widowControl w:val="fals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 Rada Sądownictwa; Minister Sprawiedliwości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hd w:fill="FFFFFF" w:val="clear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>Konstytucyjne organy ochrony prawa:</w:t>
                  </w:r>
                  <w:r>
                    <w:rPr>
                      <w:sz w:val="18"/>
                      <w:szCs w:val="18"/>
                    </w:rPr>
                    <w:t xml:space="preserve"> Sąd Najwyższy; Sądy powszechne; Sądy wojskowe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Konstytucyjne organy ochrony prawa: </w:t>
                  </w:r>
                  <w:r>
                    <w:rPr>
                      <w:sz w:val="18"/>
                      <w:szCs w:val="18"/>
                    </w:rPr>
                    <w:t>Naczelny Sąd Administracyjny</w:t>
                  </w:r>
                  <w:r>
                    <w:rPr>
                      <w:b/>
                      <w:sz w:val="18"/>
                      <w:szCs w:val="18"/>
                    </w:rPr>
                    <w:t xml:space="preserve">; </w:t>
                  </w:r>
                  <w:r>
                    <w:rPr>
                      <w:sz w:val="18"/>
                      <w:szCs w:val="18"/>
                    </w:rPr>
                    <w:t>wojewódzkie sądy administracyjne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Konstytucyjne organy ochrony prawa: </w:t>
                  </w:r>
                  <w:r>
                    <w:rPr>
                      <w:sz w:val="18"/>
                      <w:szCs w:val="18"/>
                    </w:rPr>
                    <w:t>Trybunał Stanu; Trybunał Konstytucyjny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Konstytucyjne organy ochrony prawa: </w:t>
                  </w:r>
                  <w:r>
                    <w:rPr>
                      <w:sz w:val="18"/>
                      <w:szCs w:val="18"/>
                    </w:rPr>
                    <w:t>Najwyższa Izba Kontroli</w:t>
                  </w:r>
                  <w:r>
                    <w:rPr>
                      <w:b/>
                      <w:sz w:val="18"/>
                      <w:szCs w:val="18"/>
                    </w:rPr>
                    <w:t xml:space="preserve">; </w:t>
                  </w:r>
                  <w:r>
                    <w:rPr>
                      <w:sz w:val="18"/>
                      <w:szCs w:val="18"/>
                    </w:rPr>
                    <w:t>Rzecznik Praw Obywatelskich; Rzecznik Praw Dziecka</w:t>
                  </w:r>
                  <w:r>
                    <w:rPr>
                      <w:b/>
                      <w:sz w:val="18"/>
                      <w:szCs w:val="18"/>
                    </w:rPr>
                    <w:t xml:space="preserve">; </w:t>
                  </w:r>
                  <w:r>
                    <w:rPr>
                      <w:sz w:val="18"/>
                      <w:szCs w:val="18"/>
                    </w:rPr>
                    <w:t>Generalny Inspektor Danych Osobowych</w:t>
                  </w:r>
                  <w:r>
                    <w:rPr>
                      <w:b/>
                      <w:sz w:val="18"/>
                      <w:szCs w:val="18"/>
                    </w:rPr>
                    <w:t xml:space="preserve">; </w:t>
                  </w:r>
                  <w:r>
                    <w:rPr>
                      <w:sz w:val="18"/>
                      <w:szCs w:val="18"/>
                    </w:rPr>
                    <w:t>Krajowa Rada Radiofonii i Telewizji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Pozakonstytucyjne organy ochrony prawa: </w:t>
                  </w:r>
                  <w:r>
                    <w:rPr>
                      <w:sz w:val="18"/>
                      <w:szCs w:val="18"/>
                    </w:rPr>
                    <w:t>Prokuratura – geneza, podstawy prawne działania i organizacji, kompetencje;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prokuratorzy wojskowi i organizacja wojskowych jednostek prokuratury;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Instytut Pamięci Narodowej – Komisja Ścigania Zbrodni przeciwko Narodowi Polskiemu. Prokuratoria Generalna Skarbu Państwa. 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Pozakonstytucyjne organy ochrony prawa: </w:t>
                  </w:r>
                  <w:r>
                    <w:rPr>
                      <w:sz w:val="18"/>
                      <w:szCs w:val="18"/>
                    </w:rPr>
                    <w:t>organy policyjne, służby specjalne w RP, Wojskowe Służby Informacyjne, Policja, Żandarmeria Wojskowa, Straż Graniczna; cywilne organy ochrony prawa – służby, inspekcje, urzędy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sz w:val="18"/>
                      <w:szCs w:val="18"/>
                    </w:rPr>
                    <w:t>Pozakrajowe organy ochrony prawa</w:t>
                  </w:r>
                  <w:r>
                    <w:rPr>
                      <w:sz w:val="18"/>
                      <w:szCs w:val="18"/>
                    </w:rPr>
                    <w:t>: Europejski Trybunał Praw Człowieka; Komisarz Praw Człowieka Rady Europy; Międzynarodowy Trybunał Karny; Europejski Trybunał Praw Człowieka; Rzecznik Praw Obywatelskich UE; Europejski Inspektor Ochrony Danych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Korporacje ochrony prawa:  </w:t>
                  </w:r>
                  <w:r>
                    <w:rPr>
                      <w:bCs/>
                      <w:sz w:val="18"/>
                      <w:szCs w:val="18"/>
                    </w:rPr>
                    <w:t>pojęcie korporacji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, a</w:t>
                  </w:r>
                  <w:r>
                    <w:rPr>
                      <w:bCs/>
                      <w:sz w:val="18"/>
                      <w:szCs w:val="18"/>
                    </w:rPr>
                    <w:t>dwokatura –podstawy prawne organizacji i funkcjonowania oraz przysługujące kompetencje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; r</w:t>
                  </w:r>
                  <w:r>
                    <w:rPr>
                      <w:bCs/>
                      <w:sz w:val="18"/>
                      <w:szCs w:val="18"/>
                    </w:rPr>
                    <w:t>adcy prawni - podstawy prawne organizacji i funkcjonowania oraz przysługujące kompetencje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; a</w:t>
                  </w:r>
                  <w:r>
                    <w:rPr>
                      <w:bCs/>
                      <w:sz w:val="18"/>
                      <w:szCs w:val="18"/>
                    </w:rPr>
                    <w:t xml:space="preserve">ktualne uregulowania prawne dotyczące dostępu do zawodu adwokata i radcy prawnego – analiza; notariat; komornicy sądowi. 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Zaliczenie w formie pisemnej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contextualSpacing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Suma godzin 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Wykład dydaktyczny przy użyciu metod nauczania teoretycznego, praktycznego, aktywizującego oraz sprzętu multimedialnego.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Ćwiczenia prowadzone metodą konwersatoryjną, wymagające samodzielnego uprzedniego zapoznania się z teoretycznymi aspektami zagadnień omawianych na poszczególnych zajęcia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Praca w grupach, analiza przypadków,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sz w:val="18"/>
              </w:rPr>
              <w:t>Wykład</w:t>
            </w:r>
            <w:r>
              <w:rPr>
                <w:rFonts w:eastAsia="Cambria"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rFonts w:eastAsia="Cambria"/>
                <w:sz w:val="18"/>
              </w:rPr>
              <w:t xml:space="preserve">Egzamin pisemny w formie opisowej </w:t>
              <w:br/>
              <w:t>(5 pytań opisowych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b/>
                <w:sz w:val="18"/>
              </w:rPr>
              <w:t xml:space="preserve">Ćwiczeni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iCs/>
                <w:sz w:val="18"/>
              </w:rPr>
              <w:t xml:space="preserve">Zaliczenie z przedmiotu z oceną:  KOLOKWIUM, </w:t>
            </w:r>
            <w:r>
              <w:rPr>
                <w:rFonts w:eastAsia="Cambria"/>
                <w:b/>
                <w:iCs/>
                <w:sz w:val="18"/>
              </w:rPr>
              <w:t xml:space="preserve">forma testowo-opisow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iCs/>
                <w:sz w:val="18"/>
              </w:rPr>
              <w:t>Część testowa</w:t>
            </w:r>
            <w:r>
              <w:rPr>
                <w:rFonts w:eastAsia="Cambria"/>
                <w:iCs/>
                <w:sz w:val="18"/>
              </w:rPr>
              <w:t xml:space="preserve"> składa się z 10 pytań jednokrotnego wyboru (odpowiedź poprawna 1 pkt., odpowiedź błędna 0 pkt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iCs/>
                <w:sz w:val="18"/>
              </w:rPr>
              <w:t>Część opisowa</w:t>
            </w:r>
            <w:r>
              <w:rPr>
                <w:rFonts w:eastAsia="Cambria"/>
                <w:iCs/>
                <w:sz w:val="18"/>
              </w:rPr>
              <w:t xml:space="preserve"> składa się  z 3 pytań otwartych (odpowiedź poprawna pełna– 2 pkt., odpowiedź poprawna niepełna 1 pkt., odpowiedź błędna 0 pkt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iCs/>
                <w:sz w:val="18"/>
              </w:rPr>
            </w:pPr>
            <w:r>
              <w:rPr>
                <w:rFonts w:eastAsia="Cambria"/>
                <w:b/>
                <w:iCs/>
                <w:sz w:val="18"/>
              </w:rPr>
              <w:t>Maksymalna liczba punktów do uzyskania: 16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  <w:t>Student otrzymuje</w:t>
            </w:r>
            <w:r>
              <w:rPr>
                <w:rFonts w:eastAsia="Cambria"/>
                <w:b/>
                <w:iCs/>
                <w:sz w:val="18"/>
              </w:rPr>
              <w:t xml:space="preserve"> ocenę pozytywną uzyskując co najmniej 50 % maksymalnej liczby punktów (8 pkt.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iCs/>
                <w:caps w:val="false"/>
                <w:smallCaps w:val="false"/>
                <w:sz w:val="18"/>
              </w:rPr>
              <w:t>Przewidywany czas trwania zaliczenia -  15 min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przygotowanie do ćwiczeń – 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60</w:t>
            </w:r>
            <w:bookmarkStart w:id="0" w:name="_GoBack"/>
            <w:bookmarkEnd w:id="0"/>
            <w:r>
              <w:rPr>
                <w:sz w:val="18"/>
              </w:rPr>
              <w:t xml:space="preserve">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1 godz.</w:t>
            </w:r>
          </w:p>
        </w:tc>
      </w:tr>
      <w:tr>
        <w:trPr>
          <w:trHeight w:val="49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18"/>
              </w:rPr>
              <w:t>17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Nakład pracy zwi8ązany z zajęciami wymagającymi bezpośredniego udziału nauczycieli akademickich wynosi: 30+30+9+1=70 godz., co odpowiada 3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/>
                <w:b w:val="false"/>
                <w:i/>
                <w:caps w:val="false"/>
                <w:smallCaps w:val="false"/>
                <w:sz w:val="22"/>
                <w:lang w:eastAsia="pl-PL"/>
              </w:rPr>
              <w:t>Organy i korporacje ochrony prawa,</w:t>
            </w: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 xml:space="preserve"> red. S. Sagan, V. Serzhanova, Warszawa 2014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Cambria" w:ascii="Cambria" w:hAnsi="Cambria"/>
                <w:lang w:eastAsia="pl-PL"/>
              </w:rPr>
              <w:t xml:space="preserve">Sagan S., </w:t>
            </w:r>
            <w:r>
              <w:rPr>
                <w:rFonts w:eastAsia="Times New Roman" w:cs="Cambria" w:ascii="Cambria" w:hAnsi="Cambria"/>
                <w:i/>
                <w:lang w:eastAsia="pl-PL"/>
              </w:rPr>
              <w:t>Prawo konstytucyjne Rzeczpospolitej Polskiej</w:t>
            </w:r>
            <w:r>
              <w:rPr>
                <w:rFonts w:eastAsia="Times New Roman" w:cs="Cambria" w:ascii="Cambria" w:hAnsi="Cambria"/>
                <w:lang w:eastAsia="pl-PL"/>
              </w:rPr>
              <w:t xml:space="preserve">, Warszawa 2003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 xml:space="preserve">Sagan S., Serzhanova V., </w:t>
            </w:r>
            <w:r>
              <w:rPr>
                <w:rFonts w:eastAsia="Times New Roman" w:cs="Cambria" w:ascii="Cambria" w:hAnsi="Cambria"/>
                <w:i/>
                <w:lang w:eastAsia="pl-PL"/>
              </w:rPr>
              <w:t>Nauka o państwie współczesnym</w:t>
            </w:r>
            <w:r>
              <w:rPr>
                <w:rFonts w:eastAsia="Times New Roman" w:cs="Cambria" w:ascii="Cambria" w:hAnsi="Cambria"/>
                <w:lang w:eastAsia="pl-PL"/>
              </w:rPr>
              <w:t>, Warszawa 2013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Cambria" w:ascii="Cambria" w:hAnsi="Cambria"/>
                <w:lang w:eastAsia="pl-PL"/>
              </w:rPr>
              <w:t xml:space="preserve">Banaszak B., </w:t>
            </w:r>
            <w:r>
              <w:rPr>
                <w:rFonts w:eastAsia="Times New Roman" w:cs="Cambria" w:ascii="Cambria" w:hAnsi="Cambria"/>
                <w:i/>
                <w:lang w:eastAsia="pl-PL"/>
              </w:rPr>
              <w:t>Prawo Konstytucyjne</w:t>
            </w:r>
            <w:r>
              <w:rPr>
                <w:rFonts w:eastAsia="Times New Roman" w:cs="Cambria" w:ascii="Cambria" w:hAnsi="Cambria"/>
                <w:lang w:eastAsia="pl-PL"/>
              </w:rPr>
              <w:t>, Warszawa 2008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Cambria" w:ascii="Cambria" w:hAnsi="Cambria"/>
                <w:lang w:eastAsia="pl-PL"/>
              </w:rPr>
              <w:t xml:space="preserve">Sarnecki P. (red.), </w:t>
            </w:r>
            <w:r>
              <w:rPr>
                <w:rFonts w:eastAsia="Times New Roman" w:cs="Cambria" w:ascii="Cambria" w:hAnsi="Cambria"/>
                <w:i/>
                <w:lang w:eastAsia="pl-PL"/>
              </w:rPr>
              <w:t xml:space="preserve">Prawo konstytucyjne RP, </w:t>
            </w:r>
            <w:r>
              <w:rPr>
                <w:rFonts w:eastAsia="Times New Roman" w:cs="Cambria" w:ascii="Cambria" w:hAnsi="Cambria"/>
                <w:lang w:eastAsia="pl-PL"/>
              </w:rPr>
              <w:t>Warszawa 2008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Cambria" w:ascii="Cambria" w:hAnsi="Cambria"/>
                <w:lang w:eastAsia="pl-PL"/>
              </w:rPr>
              <w:t xml:space="preserve">Skrzydło W., </w:t>
            </w:r>
            <w:r>
              <w:rPr>
                <w:rFonts w:eastAsia="Times New Roman" w:cs="Cambria" w:ascii="Cambria" w:hAnsi="Cambria"/>
                <w:i/>
                <w:lang w:eastAsia="pl-PL"/>
              </w:rPr>
              <w:t>Konstytucja Rzeczpospolitej Polskiej. Komentarz</w:t>
            </w:r>
            <w:r>
              <w:rPr>
                <w:rFonts w:eastAsia="Times New Roman" w:cs="Cambria" w:ascii="Cambria" w:hAnsi="Cambria"/>
                <w:lang w:eastAsia="pl-PL"/>
              </w:rPr>
              <w:t>, Warszawa 2009.</w:t>
            </w:r>
            <w:r>
              <w:rPr>
                <w:rFonts w:eastAsia="Cambria" w:cs="Cambria" w:ascii="Cambria" w:hAnsi="Cambria"/>
                <w:iCs/>
              </w:rPr>
              <w:t xml:space="preserve"> 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mbria" w:ascii="Cambria" w:hAnsi="Cambria"/>
                <w:b w:val="false"/>
                <w:iCs/>
                <w:caps w:val="false"/>
                <w:smallCaps w:val="false"/>
                <w:sz w:val="22"/>
              </w:rPr>
              <w:t xml:space="preserve">Szmulik B., Żmigrodzki M. (red.), </w:t>
            </w:r>
            <w:r>
              <w:rPr>
                <w:rFonts w:eastAsia="Cambria" w:cs="Cambria" w:ascii="Cambria" w:hAnsi="Cambria"/>
                <w:b w:val="false"/>
                <w:i/>
                <w:iCs/>
                <w:caps w:val="false"/>
                <w:smallCaps w:val="false"/>
                <w:sz w:val="22"/>
              </w:rPr>
              <w:t>Ustrój organów ochrony prawnej</w:t>
            </w:r>
            <w:r>
              <w:rPr>
                <w:rFonts w:eastAsia="Cambria" w:cs="Cambria" w:ascii="Cambria" w:hAnsi="Cambria"/>
                <w:b w:val="false"/>
                <w:iCs/>
                <w:caps w:val="false"/>
                <w:smallCaps w:val="false"/>
                <w:sz w:val="22"/>
              </w:rPr>
              <w:t>, Lublin 2008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40:00Z</dcterms:created>
  <dc:creator>...</dc:creator>
  <dc:description/>
  <cp:keywords/>
  <dc:language>en-US</dc:language>
  <cp:lastModifiedBy>user</cp:lastModifiedBy>
  <dcterms:modified xsi:type="dcterms:W3CDTF">2018-09-27T10:02:00Z</dcterms:modified>
  <cp:revision>15</cp:revision>
  <dc:subject/>
  <dc:title/>
</cp:coreProperties>
</file>